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- Protokół dostawy/montażu/instalacji/weryfikacji poprawnego działania sprzę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iekary Śląskie, ……………………….</w:t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N…………………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STAWY/MONTAŻU/INSTALACJI/WERYFIKACJI POPRAWNEGO DZIAŁANIA SPRZĘTU</w:t>
      </w:r>
    </w:p>
    <w:p>
      <w:pPr>
        <w:pStyle w:val="Normal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</w:rPr>
        <w:t xml:space="preserve">Dostawa urządzeń drukujących” </w:t>
      </w:r>
      <w:r>
        <w:rPr>
          <w:rFonts w:cs="Arial" w:ascii="Arial" w:hAnsi="Arial"/>
        </w:rPr>
        <w:t>dofinansowanego w ramach projektu „Doposażenie pracowni do zajęć praktycznych z przedmiotów zawodowych w Technikum nr 1 w Zespole Szkół nr 1 w Piekarach Śląskich” w ramach Regionalnego Programu Operacyjnego Województwa Śląskiego na lata 2014-2020 Oś Priorytetowa XII „Infrastruktura edukacyjna” Działanie 12.2 „Infrastruktura kształcenia zawodowego” Poddziałanie 12.2.1 „Infrastruktura kształcenia zawodowego - ZIT”</w:t>
      </w:r>
    </w:p>
    <w:p>
      <w:pPr>
        <w:pStyle w:val="Normal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: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ego sprzętu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– Drukarka sieciowa A4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2126"/>
        <w:gridCol w:w="1418"/>
        <w:gridCol w:w="81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02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Drukarka wielkoformatowa typu plo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20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Drukarka wielkoformatowa A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3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V – Drukarka 3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2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miot umowy nr BZP…………………… z dnia ……………. został dostarczony do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w dniu ………………..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ejsce dostarczenia sprzętu: Zespół Szkół nr 1 w Piekarach Śląskich, ul. Marii Curie-Skłodowskiej 49, Piekary Śląskie 41-94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dbiór przedmiotu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został dokonany w dniu …………………….. 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wierdzono / nie stwierdzono * zgodność sprzętu z przedstawioną ofertą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realizował montaż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dokonał instalacji dostarczonego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dokonał weryfikacji poprawnego działania sprzętu 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dostawy sprzętu komputerowego wynosi: ……………………………………. zł brut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 trzech jednobrzmiących egzemplarzach, z których jeden otrzymuj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, drug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a trzeci </w:t>
      </w:r>
      <w:r>
        <w:rPr>
          <w:rFonts w:cs="Arial" w:ascii="Arial" w:hAnsi="Arial"/>
          <w:b/>
        </w:rPr>
        <w:t>Podmiot zarządzają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e strony Podmiotu zarządzająceg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8860" cy="8521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615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08:00Z</dcterms:created>
  <dc:creator>mwieczorek</dc:creator>
  <dc:description/>
  <cp:keywords/>
  <dc:language>en-US</dc:language>
  <cp:lastModifiedBy>Marcin MW. Wieczorek</cp:lastModifiedBy>
  <cp:lastPrinted>2020-06-08T16:03:00Z</cp:lastPrinted>
  <dcterms:modified xsi:type="dcterms:W3CDTF">2022-04-08T11:00:00Z</dcterms:modified>
  <cp:revision>137</cp:revision>
  <dc:subject/>
  <dc:title>Piekary Śląskie, 3 czerwiec 2011</dc:title>
</cp:coreProperties>
</file>